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Уважаемый Владимир Владимирович! Из всего каталога, мы выбрали именно “Жилищные вопросы”. Но наше обращение к Вам не связано с проблемой ЖКХ. Речь пойдет о детском доме – уникальном Муромском детском доме № 1, который до недавнего времени был благополучным – фактически одной большой семьей, которая строилась 10 лет и теперь по совершенно непонятным причинам, инициированным чиновниками, просто разваливается и ликвидируется. Директор детского дома – почтенный педагог с 25-ти летним стажем осужден, а почти сорок детей бросаются на произвол судьбы. В сети Интернет в защиту этого детского дома и его директора поднялось целое движение. Мы понимаем: выборы, политическая деятельность,  НО! Пожалуйста, вмешай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ОЕ ПИСЬМО ПРЕДСЕДАТЕЛЮ ПРАВ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ЙСКОЙ ФЕДЕРАЦИИ В.В. ПУТ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ДИРЕКТОРА МУРОМСКОГО ДЕТСКОГО ДОМА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САРГСЯНА И ОБЩЕ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ВЛАДИМИР ВЛАДИМИРОВИ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Вам обращается педагог с 25-ти летним стажем, директор Муромского детского дома №1 Мартин Паргевович Саргсян. Отчаянное положение, в которое по вине чиновников попали я и мой детский дом, заставило меня написать Вам это письмо. Я и общественность просим Вас вмешаться и пресечь беспредел, чинимый прокуратурой и следственным комитетом города Мурома Владимирской области по отношению ко мне и моему детскому д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обращения размещен на сайте "Движения в защиту педагога и детского дома" http://protectmartin.ucoz.ru ,</w:t>
      </w:r>
    </w:p>
    <w:p>
      <w:pPr>
        <w:pStyle w:val="Normal"/>
        <w:rPr/>
      </w:pPr>
      <w:r>
        <w:rPr/>
        <w:t>а также на сайтах по ссылк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fc9p48wgsh5o7y1o.alexshpilyov.narod2.ru/pismo_putin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narodvigenie.ru/club/user/148/blog/otkrytoe-pismo-vladimiru-putinu-ot-martina-sargsyana-i-obshchestvenno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synechocystis.livejournal.com/9236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ый текст обращения со всеми подписавшимися предлагается Вашему вниманию во вложении в формате pd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широкой общественности, выступающей в поддержку заслуженного педагога и его детского дома, которую Вы можете наблюдать на сайте http://protectmartin.ucoz.ru к "Движению в защиту педагога и детского дома" присоединяются солидарные организации:</w:t>
      </w:r>
    </w:p>
    <w:p>
      <w:pPr>
        <w:pStyle w:val="Normal"/>
        <w:rPr/>
      </w:pPr>
      <w:r>
        <w:rPr/>
        <w:t>"Народное движение" (http://narodvigenie.ru)</w:t>
      </w:r>
    </w:p>
    <w:p>
      <w:pPr>
        <w:pStyle w:val="Normal"/>
        <w:rPr/>
      </w:pPr>
      <w:r>
        <w:rPr/>
        <w:t>"Путь России" (http://www.putrossii.ru/)</w:t>
      </w:r>
    </w:p>
    <w:p>
      <w:pPr>
        <w:pStyle w:val="Normal"/>
        <w:rPr/>
      </w:pPr>
      <w:r>
        <w:rPr/>
        <w:t xml:space="preserve">"Межрегиональная общественная благотворительная </w:t>
      </w:r>
    </w:p>
    <w:p>
      <w:pPr>
        <w:pStyle w:val="Normal"/>
        <w:rPr/>
      </w:pPr>
      <w:r>
        <w:rPr/>
        <w:t>правозащитная организация Комитет за гражданские права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6:30:00Z</dcterms:created>
  <dc:creator>Admin</dc:creator>
  <dc:description/>
  <cp:keywords/>
  <dc:language>en-US</dc:language>
  <cp:lastModifiedBy>Admin</cp:lastModifiedBy>
  <dcterms:modified xsi:type="dcterms:W3CDTF">2012-02-24T18:08:00Z</dcterms:modified>
  <cp:revision>5</cp:revision>
  <dc:subject/>
  <dc:title/>
</cp:coreProperties>
</file>